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51332100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001703112"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